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4RaEq5P0OFXDeCno9GoSBhWYtK+wlhMB3Hsic2SMO/p/e9+pSPNDZykADXOOUXF4eA5RYe
3Atfp5S5LQG9IamxsoDlIwQyFgSenXjkX0aqOzy+FzfRAOaqLptbOfxeLTc8PpOrVO7vxTHL
2giSyHLVC7QSR8Qy/GsWCoRMFZvLOLdlAUzZv03jlWJnK6Uc4FskHK67ctfGks3iU/ySdFod
21ghRHIH+Mxc+i3PYz</vt:lpwstr>
  </property>
  <property fmtid="{D5CDD505-2E9C-101B-9397-08002B2CF9AE}" pid="3" name="_2015_ms_pID_7253431">
    <vt:lpwstr>tqsm8jyZdfCRneEkKY3xcJCoRF9AN61AjPdBohqf2CwCdVTi7yDRA1
/M8pElFMkXIrrCNhY8pA2YuQx1ympmjEn3nGNKVL4uWzYhqyE6jECMxcKqsUup5aTgF37Qai
fTU4052kr9pbmj3/G1HF7/YfQPmI6w/IYSd0VRqiNDlrWVDvaXW9a6hg0AJaghh5Q3dMk9i5
fbXFF2K5qobfHT2qjpqbZ6COTm5oipz1K/ml</vt:lpwstr>
  </property>
  <property fmtid="{D5CDD505-2E9C-101B-9397-08002B2CF9AE}" pid="4" name="_2015_ms_pID_7253431_00">
    <vt:lpwstr>_2015_ms_pID_7253431</vt:lpwstr>
  </property>
  <property fmtid="{D5CDD505-2E9C-101B-9397-08002B2CF9AE}" pid="5" name="_2015_ms_pID_7253432">
    <vt:lpwstr>jdvaRmRmX79Yng8RtTRAeNHJXsTMK16DN8Kj
q+QdLMqtX6Y0tlALVoqJOUYsNNpzNmYXoXuBuF3MhONUg77RE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